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/>
      </w:pPr>
      <w:r>
        <w:rPr>
          <w:color w:val="000000"/>
        </w:rPr>
        <w:tab/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jc w:val="center"/>
        <w:rPr/>
      </w:pPr>
      <w:r>
        <w:rPr>
          <w:rFonts w:cs="Calibri" w:ascii="Calibri" w:hAnsi="Calibri"/>
          <w:b/>
          <w:color w:val="000000"/>
          <w:sz w:val="22"/>
        </w:rPr>
        <w:t>T01D06 - Classwork II: Balancing Equations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me ________________________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/>
      </w:pPr>
      <w:r>
        <w:rPr>
          <w:rFonts w:cs="Calibri" w:ascii="Calibri" w:hAnsi="Calibri"/>
          <w:color w:val="000000"/>
        </w:rPr>
        <w:tab/>
        <w:t>Balance each of the correctly written equations or else! Remember only coefficients can be manipulated.  Subscripts [unless known to be incorrect] cannot be changed.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.</w:t>
        <w:tab/>
        <w:t>Al (s) +   C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  -----&gt;    AlCl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520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.</w:t>
        <w:tab/>
        <w:t>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  -----&gt;      N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3.</w:t>
        <w:tab/>
        <w:t>C</w:t>
      </w:r>
      <w:r>
        <w:rPr>
          <w:rFonts w:cs="Calibri" w:ascii="Calibri" w:hAnsi="Calibri"/>
          <w:color w:val="000000"/>
          <w:vertAlign w:val="subscript"/>
        </w:rPr>
        <w:t>6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6</w:t>
      </w:r>
      <w:r>
        <w:rPr>
          <w:rFonts w:cs="Calibri" w:ascii="Calibri" w:hAnsi="Calibri"/>
          <w:color w:val="000000"/>
        </w:rPr>
        <w:t xml:space="preserve"> (l)  +   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  -----&gt;    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g)  +     C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4.</w:t>
        <w:tab/>
        <w:t>Al (s)  +   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  -----&gt;     A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5.</w:t>
        <w:tab/>
        <w:t>Si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s)  +    C  (s)  -----&gt;    Si  (s)  +     CO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6.</w:t>
        <w:tab/>
        <w:t>Fe 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g)  -----&gt;  Fe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 xml:space="preserve">4  </w:t>
      </w:r>
      <w:r>
        <w:rPr>
          <w:rFonts w:cs="Calibri" w:ascii="Calibri" w:hAnsi="Calibri"/>
          <w:color w:val="000000"/>
        </w:rPr>
        <w:t>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7.</w:t>
        <w:tab/>
        <w:t>B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  +    HF (l)  -----&gt;  BF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g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l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8.</w:t>
        <w:tab/>
        <w:t>BF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g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l)  -----&gt;  HF  (l)  +  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B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9.</w:t>
        <w:tab/>
        <w:t>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B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  -----&gt;  B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l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0</w:t>
        <w:tab/>
        <w:t>NaN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 (l)  -----&gt;  Na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 (s)  +  HN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1</w:t>
        <w:tab/>
        <w:t>CaF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 (l)  -----&gt; Ca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 (s)  +  HF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2</w:t>
        <w:tab/>
        <w:t>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 (g)  -----&gt;  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  + 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2-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3</w:t>
        <w:tab/>
        <w:t>N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N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(s)  -----&gt; 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(g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4</w:t>
        <w:tab/>
        <w:t>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NCl (aq)  +  N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(g)  -----&gt;  N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Cl (aq)  +  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aq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5</w:t>
        <w:tab/>
        <w:t>CaC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(l)  -----&gt;  Ca(OH)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aq)  +  C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  <w:lang w:val="en-US"/>
        </w:rPr>
        <w:t>16</w:t>
        <w:tab/>
        <w:t>CaCN</w:t>
      </w:r>
      <w:r>
        <w:rPr>
          <w:rFonts w:cs="Calibri" w:ascii="Calibri" w:hAnsi="Calibri"/>
          <w:color w:val="000000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lang w:val="en-US"/>
        </w:rPr>
        <w:t xml:space="preserve"> (s)  +    H</w:t>
      </w:r>
      <w:r>
        <w:rPr>
          <w:rFonts w:cs="Calibri" w:ascii="Calibri" w:hAnsi="Calibri"/>
          <w:color w:val="000000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lang w:val="en-US"/>
        </w:rPr>
        <w:t>O  (l)  -----&gt;  CaCO</w:t>
      </w:r>
      <w:r>
        <w:rPr>
          <w:rFonts w:cs="Calibri" w:ascii="Calibri" w:hAnsi="Calibri"/>
          <w:color w:val="000000"/>
          <w:vertAlign w:val="subscript"/>
          <w:lang w:val="en-US"/>
        </w:rPr>
        <w:t>3</w:t>
      </w:r>
      <w:r>
        <w:rPr>
          <w:rFonts w:cs="Calibri" w:ascii="Calibri" w:hAnsi="Calibri"/>
          <w:color w:val="000000"/>
          <w:lang w:val="en-US"/>
        </w:rPr>
        <w:t xml:space="preserve"> (aq)  +  NH</w:t>
      </w:r>
      <w:r>
        <w:rPr>
          <w:rFonts w:cs="Calibri" w:ascii="Calibri" w:hAnsi="Calibri"/>
          <w:color w:val="000000"/>
          <w:vertAlign w:val="subscript"/>
          <w:lang w:val="en-US"/>
        </w:rPr>
        <w:t>3</w:t>
      </w:r>
      <w:r>
        <w:rPr>
          <w:rFonts w:cs="Calibri" w:ascii="Calibri" w:hAnsi="Calibri"/>
          <w:color w:val="000000"/>
          <w:lang w:val="en-US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7</w:t>
        <w:tab/>
        <w:t>NaB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aq)  -----&gt;  B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6</w:t>
      </w:r>
      <w:r>
        <w:rPr>
          <w:rFonts w:cs="Calibri" w:ascii="Calibri" w:hAnsi="Calibri"/>
          <w:color w:val="000000"/>
        </w:rPr>
        <w:t xml:space="preserve"> (g)  +  H</w:t>
      </w:r>
      <w:r>
        <w:rPr>
          <w:rFonts w:cs="Calibri" w:ascii="Calibri" w:hAnsi="Calibri"/>
          <w:color w:val="000000"/>
          <w:vertAlign w:val="subscript"/>
        </w:rPr>
        <w:t xml:space="preserve">2 </w:t>
      </w:r>
      <w:r>
        <w:rPr>
          <w:rFonts w:cs="Calibri" w:ascii="Calibri" w:hAnsi="Calibri"/>
          <w:color w:val="000000"/>
        </w:rPr>
        <w:t xml:space="preserve"> (g)  +  Na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aq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8</w:t>
        <w:tab/>
        <w:t>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 (aq)  +  C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aq)  -----&gt;  S(s)  +  HCl (aq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19</w:t>
        <w:tab/>
        <w:t>PbS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(aq)  -----&gt;  Pb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s)  +  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 (l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0</w:t>
        <w:tab/>
        <w:t>Ca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(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(s)  +  Si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s)  +  C(s)  -----&gt;  CaSi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(s)  +  CO (g)  +  P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s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1</w:t>
        <w:tab/>
        <w:t>SC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 (l)  +  NaF (s)  -----&gt;  SF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(g)  +  S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C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aq)  +  NaCl (s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2</w:t>
        <w:tab/>
        <w:t>SiO</w:t>
      </w:r>
      <w:r>
        <w:rPr>
          <w:rFonts w:cs="Calibri" w:ascii="Calibri" w:hAnsi="Calibri"/>
          <w:color w:val="000000"/>
          <w:vertAlign w:val="subscript"/>
        </w:rPr>
        <w:t xml:space="preserve">2 </w:t>
      </w:r>
      <w:r>
        <w:rPr>
          <w:rFonts w:cs="Calibri" w:ascii="Calibri" w:hAnsi="Calibri"/>
          <w:color w:val="000000"/>
        </w:rPr>
        <w:t>(s)  +  BrF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(l)  -----&gt;  SiF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 xml:space="preserve">  (g)  +  Br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l)  + 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3</w:t>
        <w:tab/>
        <w:t>Ti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s)  +  BrF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(l)  -----&gt;  TiF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(s)  +  Br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l)  +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4</w:t>
        <w:tab/>
        <w:t>LiC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9</w:t>
      </w:r>
      <w:r>
        <w:rPr>
          <w:rFonts w:cs="Calibri" w:ascii="Calibri" w:hAnsi="Calibri"/>
          <w:color w:val="000000"/>
        </w:rPr>
        <w:t xml:space="preserve"> (s)  +  HCl  (aq)  -----&gt;  LiCl  (aq)  +  C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10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/>
      </w:pPr>
      <w:r>
        <w:rPr>
          <w:rFonts w:cs="Calibri" w:ascii="Calibri" w:hAnsi="Calibri"/>
          <w:color w:val="000000"/>
        </w:rPr>
        <w:t>25</w:t>
        <w:tab/>
        <w:t>I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F (s)  +  BrF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 xml:space="preserve"> (l)  -----&gt;  IF</w:t>
      </w:r>
      <w:r>
        <w:rPr>
          <w:rFonts w:cs="Calibri" w:ascii="Calibri" w:hAnsi="Calibri"/>
          <w:color w:val="000000"/>
          <w:vertAlign w:val="subscript"/>
        </w:rPr>
        <w:t>5</w:t>
      </w:r>
      <w:r>
        <w:rPr>
          <w:rFonts w:cs="Calibri" w:ascii="Calibri" w:hAnsi="Calibri"/>
          <w:color w:val="000000"/>
        </w:rPr>
        <w:t xml:space="preserve"> (l)  +  Br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l)  +  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(g)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40"/>
        <w:ind w:left="880" w:hanging="7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IB Chemistry</w:t>
      <w:tab/>
      <w:t>Brakke</w:t>
      <w:tab/>
      <w:t>ECA – Topic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1:00Z</dcterms:created>
  <dc:creator>Alfred Olsen</dc:creator>
  <dc:description/>
  <cp:keywords/>
  <dc:language>en-US</dc:language>
  <cp:lastModifiedBy>ECATECH</cp:lastModifiedBy>
  <cp:lastPrinted>2009-11-05T09:52:00Z</cp:lastPrinted>
  <dcterms:modified xsi:type="dcterms:W3CDTF">2010-08-30T19:32:00Z</dcterms:modified>
  <cp:revision>3</cp:revision>
  <dc:subject/>
  <dc:title>		Name ...........................</dc:title>
</cp:coreProperties>
</file>